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学金、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4-09-05T07:2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AF71CC5A24DA38732437EB7D32D6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